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rFonts w:cs="Arial"/>
                <w:b/>
              </w:rPr>
              <w:t xml:space="preserve">MINISTERUL ADMINISTRAŢIE ŞI  INTERNELOR 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val="pt-BR"/>
              </w:rPr>
              <w:t>NESECRET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 w:eastAsia="en-GB"/>
              </w:rPr>
            </w:pPr>
            <w:r>
              <w:rPr>
                <w:rFonts w:cs="Arial"/>
                <w:b/>
                <w:lang w:val="pt-BR" w:eastAsia="en-GB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nexa nr. 1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ONENŢA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ITETULUI JUDEŢEAN PENTRU SITUAŢII DE URGENŢĂ VÂLCEA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2322"/>
        <w:gridCol w:w="3961"/>
        <w:gridCol w:w="1113"/>
        <w:gridCol w:w="1850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le şi prenumel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a şi instituţ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a în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adrul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itetulu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ăr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gureanu Pet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ctul Judeţulu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şedint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168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6200642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802037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>Cîlea I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şedinte, Consiliul Judeţean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Vicepreşe-dint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027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26030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Doru I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prefectul Judeţulu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013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802892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lănescu  Mariu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prefectul Judeţulu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00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353763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inea Constant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general, Consiliul Judeţean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8498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417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silescu Irin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Şef Serviciu Dezvoltare Economică, Conducerea Serv. Publice Deconcentrate si Descentralizate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872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5996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433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scu Adrian-Andre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şef, Inspectoratul pentru Situaţii de Urgenţă „General Magheru” al Judeţulu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482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4176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ţă Euge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şef, Inspectoratul Poliţie Judeţean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0300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51178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taru Livi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şef, Inspectoratul de Jandarmi Judeţean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983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22375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gârnoiu Gheorgh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 coordonator , D.G.F.P.C.F.S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170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6592/737777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41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îlea Valent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Şef, Structura Teritorială pentru Probleme Speciale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223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841038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655138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u Alexandr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f  O.J.T.S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734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35516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gu Flor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Direcţia de Telecomunicaţi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032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08928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u Gheorgh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Agenţia de Protecţia Mediulu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585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624865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30807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ănescu Euge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f Secţie, Secţia Drumuri Naţionale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964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263464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>Vălimăreanu Nicola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 general, R.A.J.D.P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78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7224580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7233 – fax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ţescu Violet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onator Terţiar de Credite, Agenţia Judeţeană pentru  Prestaţii Social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089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sz w:val="22"/>
                <w:szCs w:val="22"/>
              </w:rPr>
              <w:t>07224334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enaru Cristi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andant, C.M.J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98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329048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ţaru Bogd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 S.G.A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041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02616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ostolescu Luminiţ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Direcţia de Sănătate Publică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4772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12094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escu Io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Direcţia Silvică Rm.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5840/4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5256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525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antinescu Florinel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, Direcţia Sanitară Veterinară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1383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1255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>Tănasie Petr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f, Serviciu Strategie şi Dezvoltare- CEZ Distribuţie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80580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22832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mitraşcu Gheorgh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Oficiul de Cadastru şi Publicitate Imobiliară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4415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160648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ădele Florel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, D.A.D.R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992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7944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ea Mari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şef,  ANIF S.A. – Sucursala Dunăre-Olt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Unitatea administrativă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4822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64063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ăvan Flor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rector , SNIF S.A. – Sucursala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0909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64335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dor I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, Direcţia Judeţeană de Control în Construcţii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577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8881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ca Mari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GAZ-SUD, Sucursala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44552/74704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3157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n D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Centrul de Pregătire pentru Geniu,EOD şi Apărare NBC „Panait Donici” Rm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96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5372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itoru Căl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Inspectoratul Teritorial de Regim Silvic şi Vânătoare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82021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38853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işan Dor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Administraţia Bazinală de Apă Ol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9880/73988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31944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nescu C-tin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S.C. APAVIL S.A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1298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56695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ănăsie Mariu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SNS SALROM, S.E.M.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402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228773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că Miha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 coordonator adjunct,Comisariatul judeţean al Gărzii de Mediu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194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507359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bece Tiberi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ector coordonator,Comisariatul regional al Gărzii de Mediu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194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36163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rluş Flore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onsiliul Judeţean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2563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86966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ibu Constant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, S.C. Oltchim S.A. Rm.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00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6267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ălan Miha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ET Govor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36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25401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gojan  Anc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rector, S.C. U.S.G. S.A. Rm.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05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6179625</w:t>
            </w:r>
          </w:p>
        </w:tc>
      </w:tr>
      <w:tr>
        <w:trPr>
          <w:trHeight w:val="4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conescu Mari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Sucursala Hidrocentrale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80510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ie Cristia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ţer implementare, SC PETROM SA Bucureşti – Zona PECO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6739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463617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ndia Nicola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Exploatarea Minieră Berbeşt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86932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66626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teanu I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f  Complex C.F. – L 3 Rm.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692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269332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îcă Ionel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Dir.coordonator, Inspectoratul Teritorial de Mun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0250</w:t>
            </w:r>
            <w:r>
              <w:rPr>
                <w:sz w:val="22"/>
                <w:szCs w:val="22"/>
              </w:rPr>
              <w:t>735804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809194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ovăneanu Mariet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, Crucea Roşie-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68057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ne Gabriel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general, Insp. Şcolar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3157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31575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31576-fax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431578-fax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61574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orescu Alexandr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, Serviciul de Ambulanţă Judeţea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737437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402762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ae Flor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Judeţean - U.P.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7447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127809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fu Sori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R.I. – Secţia  Vâlce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70190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701950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6141659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3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11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18:00Z</dcterms:modified>
  <cp:revision>4</cp:revision>
  <dc:subject/>
  <dc:title>P L A N U L </dc:title>
</cp:coreProperties>
</file>